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«Об областном бюджете Ульяновской области на 2017 год </w:t>
        <w:br/>
        <w:t>и на плановый период 2018 и 2019 годов»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04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убернатора Ульяновской области – руководитель 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Озернов            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Председатель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Ю.Богда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государственно-правового управления </w:t>
              <w:br/>
              <w:t xml:space="preserve">администрации Губернатора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Министр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нитель: Министр финансов Ульяновской области </w:t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уцкая Е.В., тел. 44-06-99 </w:t>
      </w:r>
    </w:p>
    <w:p>
      <w:pPr>
        <w:pStyle w:val="Normal"/>
        <w:spacing w:lineRule="auto" w:line="204"/>
        <w:rPr/>
      </w:pPr>
      <w:r>
        <w:rPr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4:49:00Z</dcterms:created>
  <dc:creator>u408-1</dc:creator>
  <dc:description/>
  <cp:keywords/>
  <dc:language>en-US</dc:language>
  <cp:lastModifiedBy>u56</cp:lastModifiedBy>
  <cp:lastPrinted>2017-10-13T09:11:00Z</cp:lastPrinted>
  <dcterms:modified xsi:type="dcterms:W3CDTF">2017-10-13T05:11:00Z</dcterms:modified>
  <cp:revision>32</cp:revision>
  <dc:subject/>
  <dc:title>Лист согласования</dc:title>
</cp:coreProperties>
</file>